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30 мая 2013 года                                                                                              № 3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(программы) приватизации имущества, находящегося в муниципальной собственности Красненского сельского поселения муниципального района «Красненский район» Белгородской области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  <w:tab w:val="left" w:pos="8640" w:leader="none"/>
          <w:tab w:val="left" w:pos="9420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Ф от 21.12.2001 г. № 178-ФЗ «О приватизации государственного и муниципального имущества», руководствуясь статьей 14 Устава Красненского сельского поселения муниципального района «Красненский район» Белгородской области, земское собрание Красненского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огнозный план (программу) приватизации имущества, находящегося в муниципальной собственности Красненского сельского поселения муниципального района «Красненский район» Белгородской области на 2013 год (далее - муниципальное имущество сельского поселения)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Администрации Красненского сельского поселения обеспечить в установленном порядке реализацию прогнозного плана (программы) приватизации муниципального имущества сельского поселения на 2013 год.</w:t>
      </w:r>
    </w:p>
    <w:p>
      <w:pPr>
        <w:pStyle w:val="Normal"/>
        <w:tabs>
          <w:tab w:val="clear" w:pos="708"/>
          <w:tab w:val="left" w:pos="900" w:leader="none"/>
        </w:tabs>
        <w:ind w:left="75" w:firstLine="567"/>
        <w:jc w:val="both"/>
        <w:rPr/>
      </w:pPr>
      <w:r>
        <w:rPr>
          <w:sz w:val="28"/>
          <w:szCs w:val="28"/>
        </w:rPr>
        <w:t>2. Главе Красненского сельского поселения (Малыхина Р.И.) обнародовать настоящее решение в общедоступных местах: Красненская СОШ, Красненский районный дворец культуры, Красненская районная библиотека, Свистовский и Польниковский сельские клу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Р.И.Малыхи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расн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30 мая 2013 г. № 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ный план (программа) приватизации имущества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ходящегося в муниципальной собственности Красненского сельского поселения на 2013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918"/>
        <w:gridCol w:w="1350"/>
        <w:gridCol w:w="1843"/>
        <w:gridCol w:w="184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N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объе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орасположение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 ввода в эксплуатац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площадь объекта, кв.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дастровый   </w:t>
              <w:br/>
              <w:t>номе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пола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емый срок приватиз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енский р-н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вистовка, ул. </w:t>
              <w:br/>
              <w:t xml:space="preserve">Центральная, д. 4         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:07:00:00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7/01/11:1001/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. Назначение: вспомогательное. Красненский р-н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вистовка, ул. </w:t>
              <w:br/>
              <w:t xml:space="preserve">Центральная, д. 4         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:07:00:00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7/01/11:1001/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. Красненский р-н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вистовка, ул. </w:t>
              <w:br/>
              <w:t xml:space="preserve">Центральная, д. 4         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:07:04 02 002: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00" w:after="10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37:00Z</dcterms:created>
  <dc:creator>ConsultantPlus</dc:creator>
  <dc:description/>
  <cp:keywords/>
  <dc:language>en-US</dc:language>
  <cp:lastModifiedBy>User</cp:lastModifiedBy>
  <cp:lastPrinted>2012-04-11T10:54:00Z</cp:lastPrinted>
  <dcterms:modified xsi:type="dcterms:W3CDTF">2013-08-27T09:37:00Z</dcterms:modified>
  <cp:revision>2</cp:revision>
  <dc:subject/>
  <dc:title/>
</cp:coreProperties>
</file>